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PRZEBUDOWA ODCINKA DROGI PRUSINOWICE - ZALEW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4-05-29T21:08:00Z</dcterms:modified>
  <cp:revision>25</cp:revision>
  <dc:subject/>
  <dc:title>Urząd Gminy Lutomiersk</dc:title>
</cp:coreProperties>
</file>